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0215" cy="1734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Общероссийский конкурс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Если книги рядом с н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для воспитанников, обучающихся, студентов, педагогов,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09 января  2014 года – 28 февраля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28 февраля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28 февраля - 17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21 марта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Если книги рядом с нами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талантливых  детей;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я общественности к проблемам нравственного воспитания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могут представить студенты учебных заведений среднего, высшего профессионального образования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оминации для воспитанников и  обучающихся: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 xml:space="preserve">- Конкурс рисунков «По страницам любимой книжки».  (Не более 3-х работ от одного участника с указанием писателя и произведения). 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 Портрет любимого писателя (рисунок).</w:t>
      </w:r>
      <w:r>
        <w:rPr>
          <w:rStyle w:val="Appleconvertedspace"/>
          <w:color w:val="000000"/>
          <w:sz w:val="29"/>
          <w:szCs w:val="29"/>
        </w:rPr>
        <w:t> 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 Сочинение «Моя любимая книга».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Анализ стихотворения (представить анализ любого лирического произведения).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Презентация «Творчество моего любимого писателя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Театрализованный урок. Конкурс методических разработок.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 Фотоколлаж «Читаем и представляем».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«Анализируем стихотворные тексты». Представить анализ лирического произведения.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 «Творчество писателей родного края» Разработка мероприятия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Педагоги, воспитатели 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28.02.2014 г. 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Если книги рядом с нами»</w:t>
      </w:r>
      <w:r>
        <w:rPr>
          <w:b/>
          <w:sz w:val="22"/>
          <w:szCs w:val="22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для одного педагога- </w:t>
      </w:r>
      <w:r>
        <w:rPr>
          <w:b/>
          <w:sz w:val="28"/>
          <w:szCs w:val="28"/>
        </w:rPr>
        <w:t>2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(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рублей для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№3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, интервал – 1,5. Страницы должны быть пронумерованы.  Презентация до 15 слайдов, выполненная в Программе Microsoft Office PowerPoint 97-2003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сяц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Если книги рядом с на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педагога (воспит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Если книги рядом с на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b/>
                <w:sz w:val="28"/>
                <w:szCs w:val="28"/>
              </w:rPr>
              <w:t xml:space="preserve">Электронная  почта, почтовый адрес (полностью с </w:t>
            </w:r>
            <w:r>
              <w:rPr>
                <w:b/>
                <w:sz w:val="28"/>
                <w:szCs w:val="28"/>
                <w:u w:val="single"/>
              </w:rPr>
              <w:t>почтовым индексом</w:t>
            </w:r>
            <w:r>
              <w:rPr>
                <w:b/>
                <w:sz w:val="28"/>
                <w:szCs w:val="28"/>
              </w:rPr>
              <w:t>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40:00Z</dcterms:created>
  <dc:creator>Гимназия № 1</dc:creator>
  <dc:description/>
  <cp:keywords/>
  <dc:language>en-US</dc:language>
  <cp:lastModifiedBy>1</cp:lastModifiedBy>
  <cp:lastPrinted>2012-09-09T12:32:00Z</cp:lastPrinted>
  <dcterms:modified xsi:type="dcterms:W3CDTF">2013-12-26T13:09:00Z</dcterms:modified>
  <cp:revision>16</cp:revision>
  <dc:subject/>
  <dc:title>____________________________</dc:title>
</cp:coreProperties>
</file>